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 xml:space="preserve">от 24.04.2017 г. № 1302р </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4.04.2017 г. № 130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7-04-24T13:13:00Z</dcterms:modified>
  <cp:revision>9</cp:revision>
  <dc:subject/>
  <dc:title>РАЗДЕЛ 2</dc:title>
</cp:coreProperties>
</file>